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color w:val="385623"/>
                <w:sz w:val="22"/>
              </w:rPr>
            </w:pPr>
            <w:r>
              <w:rPr>
                <w:rFonts w:cs="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Cs w:val="22"/>
              </w:rPr>
              <w:t>Brownfield areál výtopny - Rekonstrukce objektů trafostanice, buldozerovna, dílna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bez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78965</wp:posOffset>
          </wp:positionH>
          <wp:positionV relativeFrom="paragraph">
            <wp:posOffset>54610</wp:posOffset>
          </wp:positionV>
          <wp:extent cx="1884045" cy="563245"/>
          <wp:effectExtent l="0" t="0" r="0" b="0"/>
          <wp:wrapTight wrapText="bothSides">
            <wp:wrapPolygon edited="0">
              <wp:start x="106" y="2189"/>
              <wp:lineTo x="106" y="19764"/>
              <wp:lineTo x="8395" y="19764"/>
              <wp:lineTo x="20179" y="19764"/>
              <wp:lineTo x="20179" y="15370"/>
              <wp:lineTo x="8395" y="13901"/>
              <wp:lineTo x="20179" y="13534"/>
              <wp:lineTo x="20179" y="8052"/>
              <wp:lineTo x="8395" y="8052"/>
              <wp:lineTo x="18323" y="6583"/>
              <wp:lineTo x="18759" y="3658"/>
              <wp:lineTo x="16577" y="2189"/>
              <wp:lineTo x="106" y="2189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1" r="-1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8404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80230</wp:posOffset>
          </wp:positionH>
          <wp:positionV relativeFrom="paragraph">
            <wp:posOffset>104140</wp:posOffset>
          </wp:positionV>
          <wp:extent cx="1341120" cy="461010"/>
          <wp:effectExtent l="0" t="0" r="0" b="0"/>
          <wp:wrapTight wrapText="bothSides">
            <wp:wrapPolygon edited="0">
              <wp:start x="13015" y="447"/>
              <wp:lineTo x="5819" y="447"/>
              <wp:lineTo x="-151" y="3582"/>
              <wp:lineTo x="-151" y="8990"/>
              <wp:lineTo x="1374" y="16637"/>
              <wp:lineTo x="3981" y="20685"/>
              <wp:lineTo x="5207" y="20685"/>
              <wp:lineTo x="6125" y="20685"/>
              <wp:lineTo x="20218" y="20237"/>
              <wp:lineTo x="20830" y="14846"/>
              <wp:lineTo x="16998" y="14846"/>
              <wp:lineTo x="17154" y="10798"/>
              <wp:lineTo x="16385" y="8095"/>
              <wp:lineTo x="20062" y="7647"/>
              <wp:lineTo x="21600" y="5838"/>
              <wp:lineTo x="21600" y="447"/>
              <wp:lineTo x="13015" y="447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77" r="-2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341120" cy="46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248410" cy="666750"/>
          <wp:effectExtent l="0" t="0" r="0" b="0"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4841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4-01-09T08:33:00Z</dcterms:modified>
  <cp:revision>85</cp:revision>
  <dc:subject/>
  <dc:title>Město Sokolov</dc:title>
</cp:coreProperties>
</file>